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4299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40393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7890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8898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271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539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3458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06666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894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0690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97212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36478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0584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223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0353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96871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5028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