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3558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89684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0621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03189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2425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358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4451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6966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111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408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856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47797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3376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79146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46585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