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047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6360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4329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9429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22689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12592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1554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22869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1122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10764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38405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5615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49981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