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66275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9183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9809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6314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41153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88880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9394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4038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44121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25779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280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0592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3033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1950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50242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84136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91685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