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9557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88658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41684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15273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596587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83846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479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35550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93300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79622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22110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56272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53859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29796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5465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