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778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371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610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881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168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61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946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931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57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756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725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98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563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