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125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45877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64214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22286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8434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25472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35521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18890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56937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69691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73498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03644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50639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48995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85824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56722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89580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