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035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401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59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177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222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985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119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21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62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546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54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62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742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745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454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