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51289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10332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05909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1980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9354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71066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52781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83786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44767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0777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5255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19938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07364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