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740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195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12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066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526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783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216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14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421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161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893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38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280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821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198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538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404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