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6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28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86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755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826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24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52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11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90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260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15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66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10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70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61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