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185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878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764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728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121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805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131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21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768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916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584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781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