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773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37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271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15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623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002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287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99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1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512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5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25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55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40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169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230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780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