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385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164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007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334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395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424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707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983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982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304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834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660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294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721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673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