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345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504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402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907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096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188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257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095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88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994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523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241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990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