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8466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19217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60595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15858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82814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72847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36008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70704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87590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85679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27706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50746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75283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57756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38639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67581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52780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