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2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187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75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3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472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625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916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090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531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0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00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599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1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97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21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