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189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213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8758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9821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424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780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3794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552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584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6780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397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745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429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