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882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435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173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533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904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495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720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148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157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184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094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053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676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234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111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132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338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