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443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398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637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631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31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895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437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774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363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051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953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87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28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562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484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