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32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201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094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70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80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494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128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25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042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47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99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96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94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