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98546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9400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1608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5874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7651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41993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1780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2728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4406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3462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04606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45615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3840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456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28814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2731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9190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