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193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666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228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775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129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0608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7552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1449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087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677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7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8936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2988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387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0390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