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5899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4122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0837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5265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67987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05458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34838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5302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68612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2829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97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046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2114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