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5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70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674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25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169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539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183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35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82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437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763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907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053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03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13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15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