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6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22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590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654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87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2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6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88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9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06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69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932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57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07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7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