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74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41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326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690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756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441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151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250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81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414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357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267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58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