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372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054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433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072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391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030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870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693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575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836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485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697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309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44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072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052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771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