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684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783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536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261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048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037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468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648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961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25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534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525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931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761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517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