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6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044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72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064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868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283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5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224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364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25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455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319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94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