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127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11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675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858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096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17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433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24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90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496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37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5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30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1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460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436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782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