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09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357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164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201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696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62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90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145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73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717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238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63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5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21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357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