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80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0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8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46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75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80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25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4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6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4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2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92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