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709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903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491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150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045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051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826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605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552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130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67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392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09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30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499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722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453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