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432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146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84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695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424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025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251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563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970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251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18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86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001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274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96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