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563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1733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047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052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265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04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022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023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025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174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979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93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