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618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553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917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948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470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218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767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378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779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548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153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363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248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300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03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911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848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