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14579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91799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25619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19932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07004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44020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63770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0353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63166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99618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77918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22005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74742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63101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57985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