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621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9915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3112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11326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67929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47862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2663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0964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9384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3946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110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35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2646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