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507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160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67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404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672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43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04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919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0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331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825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97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496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431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95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515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960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