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43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687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440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9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842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854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915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95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460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049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604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716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531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09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671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