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79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23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08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58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425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03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16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20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5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79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7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934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78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