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56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8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10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7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66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599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91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91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04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6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5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820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0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85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72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49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387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