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5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24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37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2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98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27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17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60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57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866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45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61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18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435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75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