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875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569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22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852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707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153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847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129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201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902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299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145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874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