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737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175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641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337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604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0378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4599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084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54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163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908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822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28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572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2568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71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749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