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542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8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934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8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070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6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59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053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40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3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254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33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43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45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