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53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470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513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431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471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151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308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745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220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997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481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158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244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