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675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509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0977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9681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5057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988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500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1481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075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407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433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083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652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77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661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064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041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