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93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503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255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679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959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774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22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089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347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451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236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041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401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434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336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